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2.4.3 Lernzirkel: Humangenetik (Zusammenfassung)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Häufig verwendete Symbolik (kann abweichen!):</w:t>
      </w:r>
    </w:p>
    <w:p>
      <w:pPr>
        <w:pStyle w:val="Normal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18440</wp:posOffset>
                </wp:positionV>
                <wp:extent cx="259080" cy="229870"/>
                <wp:effectExtent l="12700" t="12700" r="13970" b="133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2300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0pt;margin-top:17.2pt;width:20.35pt;height:18.05pt;mso-wrap-style:none;v-text-anchor:middle">
                <v:fill o:detectmouseclick="t" type="solid" color2="white"/>
                <v:stroke color="black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8160</wp:posOffset>
                </wp:positionH>
                <wp:positionV relativeFrom="paragraph">
                  <wp:posOffset>218440</wp:posOffset>
                </wp:positionV>
                <wp:extent cx="4274820" cy="3448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482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Frau (♀), Merkmalsträgerin (phänotypisch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6pt;height:27.15pt;mso-wrap-distance-left:9.05pt;mso-wrap-distance-right:9.05pt;mso-wrap-distance-top:0pt;mso-wrap-distance-bottom:0pt;margin-top:17.2pt;mso-position-vertical-relative:text;margin-left:4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Frau (♀), Merkmalsträgerin (phänotypisch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u w:val="single"/>
          <w:lang w:val="en-US" w:eastAsia="en-US"/>
        </w:rPr>
      </w:pPr>
      <w:r>
        <w:rPr>
          <w:rFonts w:cs="Arial" w:ascii="Arial" w:hAnsi="Arial"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03505</wp:posOffset>
                </wp:positionV>
                <wp:extent cx="259080" cy="22987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2300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pt;margin-top:8.15pt;width:20.35pt;height:18.05pt;mso-wrap-style:none;v-text-anchor:middle">
                <v:fill o:detectmouseclick="t" type="solid" color2="white"/>
                <v:stroke color="black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8160</wp:posOffset>
                </wp:positionH>
                <wp:positionV relativeFrom="paragraph">
                  <wp:posOffset>95885</wp:posOffset>
                </wp:positionV>
                <wp:extent cx="3821430" cy="3448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143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Mann, Merkmalsträger (phänotypisch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9pt;height:27.15pt;mso-wrap-distance-left:9.05pt;mso-wrap-distance-right:9.05pt;mso-wrap-distance-top:0pt;mso-wrap-distance-bottom:0pt;margin-top:7.55pt;mso-position-vertical-relative:text;margin-left:4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Mann, Merkmalsträger (phänotypisch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u w:val="single"/>
          <w:lang w:val="en-US" w:eastAsia="en-US"/>
        </w:rPr>
      </w:pPr>
      <w:r>
        <w:rPr>
          <w:rFonts w:cs="Arial" w:ascii="Arial" w:hAnsi="Arial"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14630</wp:posOffset>
                </wp:positionV>
                <wp:extent cx="259080" cy="229870"/>
                <wp:effectExtent l="12700" t="12700" r="13970" b="133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2300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16.9pt;width:20.35pt;height:18.0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8160</wp:posOffset>
                </wp:positionH>
                <wp:positionV relativeFrom="paragraph">
                  <wp:posOffset>207010</wp:posOffset>
                </wp:positionV>
                <wp:extent cx="2849880" cy="3448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988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Frau, keine Merkmalsträger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4pt;height:27.15pt;mso-wrap-distance-left:9.05pt;mso-wrap-distance-right:9.05pt;mso-wrap-distance-top:0pt;mso-wrap-distance-bottom:0pt;margin-top:16.3pt;mso-position-vertical-relative:text;margin-left:4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Frau, keine Merkmalsträger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u w:val="single"/>
          <w:lang w:val="en-US" w:eastAsia="en-US"/>
        </w:rPr>
      </w:pPr>
      <w:r>
        <w:rPr>
          <w:rFonts w:cs="Arial" w:ascii="Arial" w:hAnsi="Arial"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92075</wp:posOffset>
                </wp:positionV>
                <wp:extent cx="259080" cy="229870"/>
                <wp:effectExtent l="12700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23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7.25pt;width:20.35pt;height:18.0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8160</wp:posOffset>
                </wp:positionH>
                <wp:positionV relativeFrom="paragraph">
                  <wp:posOffset>84455</wp:posOffset>
                </wp:positionV>
                <wp:extent cx="3044190" cy="34480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419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Mann(♂), kein Merkmalsträg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7pt;height:27.15pt;mso-wrap-distance-left:9.05pt;mso-wrap-distance-right:9.05pt;mso-wrap-distance-top:0pt;mso-wrap-distance-bottom:0pt;margin-top:6.65pt;mso-position-vertical-relative:text;margin-left:4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Mann(♂), kein Merkmalsträg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u w:val="single"/>
        </w:rPr>
        <w:t>Autosomal-dominante Erbkrankheiten (Allel für Merkmal: A)</w:t>
      </w:r>
    </w:p>
    <w:p>
      <w:pPr>
        <w:pStyle w:val="Normal"/>
        <w:rPr>
          <w:rFonts w:ascii="Arial" w:hAnsi="Arial" w:cs="Arial"/>
          <w:sz w:val="32"/>
          <w:u w:val="single"/>
          <w:lang w:val="en-US" w:eastAsia="en-US"/>
        </w:rPr>
      </w:pPr>
      <w:r>
        <w:rPr>
          <w:rFonts w:cs="Arial" w:ascii="Arial" w:hAnsi="Arial"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38070</wp:posOffset>
                </wp:positionH>
                <wp:positionV relativeFrom="paragraph">
                  <wp:posOffset>196215</wp:posOffset>
                </wp:positionV>
                <wp:extent cx="1461770" cy="1149350"/>
                <wp:effectExtent l="6350" t="6350" r="6985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0" cy="1149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4.1pt;margin-top:15.45pt;width:115.05pt;height:90.45pt;mso-wrap-style:none;v-text-anchor:middle"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29840</wp:posOffset>
                </wp:positionH>
                <wp:positionV relativeFrom="paragraph">
                  <wp:posOffset>111760</wp:posOffset>
                </wp:positionV>
                <wp:extent cx="1036955" cy="919480"/>
                <wp:effectExtent l="14605" t="12700" r="14605" b="1524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800" cy="919440"/>
                          <a:chOff x="0" y="0"/>
                          <a:chExt cx="1036800" cy="919440"/>
                        </a:xfrm>
                      </wpg:grpSpPr>
                      <wps:wsp>
                        <wps:cNvSpPr/>
                        <wps:spPr>
                          <a:xfrm>
                            <a:off x="194400" y="0"/>
                            <a:ext cx="259200" cy="23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440" y="0"/>
                            <a:ext cx="259200" cy="230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453600" y="114480"/>
                            <a:ext cx="259920" cy="144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82480" y="114480"/>
                            <a:ext cx="1440" cy="3459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9600" y="459360"/>
                            <a:ext cx="907200" cy="144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689760"/>
                            <a:ext cx="259200" cy="230040"/>
                          </a:xfrm>
                          <a:prstGeom prst="flowChartDelay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28880" y="460080"/>
                            <a:ext cx="1800" cy="2307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82480" y="460080"/>
                            <a:ext cx="1440" cy="2307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35720" y="460080"/>
                            <a:ext cx="1800" cy="2307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9.2pt;margin-top:8.8pt;width:81.65pt;height:72.4pt" coordorigin="3984,176" coordsize="1633,1448">
                <v:oval id="shape_0" fillcolor="black" stroked="t" o:allowincell="f" style="position:absolute;left:4290;top:176;width:407;height:361;mso-wrap-style:none;v-text-anchor:middle">
                  <v:fill o:detectmouseclick="t" type="solid" color2="white"/>
                  <v:stroke color="black" weight="25560" joinstyle="miter" endcap="flat"/>
                  <w10:wrap type="none"/>
                </v:oval>
                <v:rect id="shape_0" fillcolor="black" stroked="t" o:allowincell="f" style="position:absolute;left:5106;top:176;width:407;height:361;mso-wrap-style:none;v-text-anchor:middle">
                  <v:fill o:detectmouseclick="t" type="solid" color2="white"/>
                  <v:stroke color="black" weight="25560" joinstyle="miter" endcap="flat"/>
                  <w10:wrap type="none"/>
                </v: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698;top:356;width:408;height:1" type="_x0000_t32">
                  <v:stroke color="black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4901;top:356;width:1;height:544" type="_x0000_t32">
                  <v:stroke color="black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4188;top:899;width:1428;height:1" type="_x0000_t32">
                  <v:stroke color="black" weight="28440" joinstyle="miter" endcap="flat"/>
                  <v:fill o:detectmouseclick="t" on="false"/>
                  <w10:wrap type="none"/>
                </v:shape>
                <v:shapetype id="_x0000_t135" coordsize="21600,21600" o:spt="135" path="m,l10800,qx@6@7qy@8@9l,21600xe">
                  <v:stroke joinstyle="miter"/>
                  <v:formulas>
                    <v:f eqn="sumangle 0 45 0"/>
                    <v:f eqn="cos 10800 @0"/>
                    <v:f eqn="sin 10800 @0"/>
                    <v:f eqn="sum 10800 @1 0"/>
                    <v:f eqn="sum 10800 0 @2"/>
                    <v:f eqn="sum 10800 @2 0"/>
                    <v:f eqn="sum 10800 10800 0"/>
                    <v:f eqn="sum 10800 0 0"/>
                    <v:f eqn="sum 0 @6 10800"/>
                    <v:f eqn="sum 10800 @7 0"/>
                  </v:formulas>
                  <v:path gradientshapeok="t" o:connecttype="rect" textboxrect="0,@4,@3,@5"/>
                </v:shapetype>
                <v:shape id="shape_0" fillcolor="white" stroked="t" o:allowincell="f" style="position:absolute;left:3984;top:1262;width:407;height:361;mso-wrap-style:none;v-text-anchor:middle" type="_x0000_t135">
                  <v:fill o:detectmouseclick="t" type="solid" color2="black"/>
                  <v:stroke color="black" weight="28440" joinstyle="miter" endcap="flat"/>
                  <w10:wrap type="none"/>
                </v:shape>
                <v:shape id="shape_0" stroked="t" o:allowincell="f" style="position:absolute;left:4187;top:900;width:2;height:362" type="_x0000_t32">
                  <v:stroke color="black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4901;top:900;width:1;height:362" type="_x0000_t32">
                  <v:stroke color="black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5615;top:900;width:2;height:362" type="_x0000_t32">
                  <v:stroke color="black" weight="2844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w:t>Zungenrolle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24150</wp:posOffset>
                </wp:positionH>
                <wp:positionV relativeFrom="paragraph">
                  <wp:posOffset>801370</wp:posOffset>
                </wp:positionV>
                <wp:extent cx="582930" cy="45974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♂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9pt;height:36.2pt;mso-wrap-distance-left:9.05pt;mso-wrap-distance-right:9.05pt;mso-wrap-distance-top:0pt;mso-wrap-distance-bottom:0pt;margin-top:63.1pt;mso-position-vertical-relative:text;margin-left:2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♂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73500</wp:posOffset>
                </wp:positionH>
                <wp:positionV relativeFrom="paragraph">
                  <wp:posOffset>173990</wp:posOffset>
                </wp:positionV>
                <wp:extent cx="2711450" cy="91948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0" cy="919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indeutige Stammbaumkonstellation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2 kranke Elter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bekommen ein gesundes Ki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5pt;height:72.4pt;mso-wrap-distance-left:9.05pt;mso-wrap-distance-right:9.05pt;mso-wrap-distance-top:0pt;mso-wrap-distance-bottom:0pt;margin-top:13.7pt;mso-position-vertical-relative:text;margin-left:3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Eindeutige Stammbaumkonstellation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2 kranke Eltern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bekommen ein gesundes Ki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59380</wp:posOffset>
                </wp:positionH>
                <wp:positionV relativeFrom="paragraph">
                  <wp:posOffset>77470</wp:posOffset>
                </wp:positionV>
                <wp:extent cx="430530" cy="34480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  <w:szCs w:val="24"/>
                              </w:rPr>
                              <w:t>A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pt;height:27.15pt;mso-wrap-distance-left:9.05pt;mso-wrap-distance-right:9.05pt;mso-wrap-distance-top:0pt;mso-wrap-distance-bottom:0pt;margin-top:6.1pt;mso-position-vertical-relative:text;margin-left:20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4"/>
                          <w:szCs w:val="24"/>
                        </w:rPr>
                        <w:t>A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00400</wp:posOffset>
                </wp:positionH>
                <wp:positionV relativeFrom="paragraph">
                  <wp:posOffset>77470</wp:posOffset>
                </wp:positionV>
                <wp:extent cx="430530" cy="34480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  <w:szCs w:val="24"/>
                              </w:rPr>
                              <w:t>A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pt;height:27.15pt;mso-wrap-distance-left:9.05pt;mso-wrap-distance-right:9.05pt;mso-wrap-distance-top:0pt;mso-wrap-distance-bottom:0pt;margin-top:6.1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4"/>
                          <w:szCs w:val="24"/>
                        </w:rPr>
                        <w:t>A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65070</wp:posOffset>
                </wp:positionH>
                <wp:positionV relativeFrom="paragraph">
                  <wp:posOffset>767080</wp:posOffset>
                </wp:positionV>
                <wp:extent cx="430530" cy="34480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  <w:szCs w:val="24"/>
                              </w:rPr>
                              <w:t>a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pt;height:27.15pt;mso-wrap-distance-left:9.05pt;mso-wrap-distance-right:9.05pt;mso-wrap-distance-top:0pt;mso-wrap-distance-bottom:0pt;margin-top:60.4pt;mso-position-vertical-relative:text;margin-left:19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FF0000"/>
                          <w:sz w:val="24"/>
                          <w:szCs w:val="24"/>
                        </w:rPr>
                        <w:t>a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urzfingrigkei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Chorea Huntingto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MARFAN-Syndrom </w:t>
      </w:r>
    </w:p>
    <w:p>
      <w:pPr>
        <w:pStyle w:val="Normal"/>
        <w:ind w:left="72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s. AB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Bzgl. dominantem Allel sind Homozygoten (AA) manchmal letal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Autosomal-rezessive Erbkrankheiten (Allel für Merkmal: a)</w:t>
      </w:r>
    </w:p>
    <w:p>
      <w:pPr>
        <w:pStyle w:val="Normal"/>
        <w:rPr>
          <w:rFonts w:ascii="Arial" w:hAnsi="Arial" w:cs="Arial"/>
          <w:sz w:val="32"/>
          <w:u w:val="single"/>
          <w:lang w:val="en-US" w:eastAsia="en-US"/>
        </w:rPr>
      </w:pPr>
      <w:r>
        <w:rPr>
          <w:rFonts w:cs="Arial" w:ascii="Arial" w:hAnsi="Arial"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07870</wp:posOffset>
                </wp:positionH>
                <wp:positionV relativeFrom="paragraph">
                  <wp:posOffset>142875</wp:posOffset>
                </wp:positionV>
                <wp:extent cx="1461770" cy="1149350"/>
                <wp:effectExtent l="6350" t="6350" r="6985" b="69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0" cy="1149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8.1pt;margin-top:11.25pt;width:115.05pt;height:90.45pt;mso-wrap-style:none;v-text-anchor:middle"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96490</wp:posOffset>
                </wp:positionH>
                <wp:positionV relativeFrom="paragraph">
                  <wp:posOffset>58420</wp:posOffset>
                </wp:positionV>
                <wp:extent cx="259080" cy="229870"/>
                <wp:effectExtent l="12700" t="12700" r="13335" b="133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2300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8.7pt;margin-top:4.6pt;width:20.35pt;height:18.0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14650</wp:posOffset>
                </wp:positionH>
                <wp:positionV relativeFrom="paragraph">
                  <wp:posOffset>58420</wp:posOffset>
                </wp:positionV>
                <wp:extent cx="259080" cy="229870"/>
                <wp:effectExtent l="12700" t="12700" r="12700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230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9.5pt;margin-top:4.6pt;width:20.35pt;height:18.0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55570</wp:posOffset>
                </wp:positionH>
                <wp:positionV relativeFrom="paragraph">
                  <wp:posOffset>173355</wp:posOffset>
                </wp:positionV>
                <wp:extent cx="259715" cy="1270"/>
                <wp:effectExtent l="635" t="14605" r="635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9920" cy="1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9.1pt;margin-top:13.65pt;width:20.4pt;height:0.0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85110</wp:posOffset>
                </wp:positionH>
                <wp:positionV relativeFrom="paragraph">
                  <wp:posOffset>173355</wp:posOffset>
                </wp:positionV>
                <wp:extent cx="1270" cy="345440"/>
                <wp:effectExtent l="14605" t="635" r="1460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56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9.3pt;margin-top:13.65pt;width:0.1pt;height:27.1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w:t xml:space="preserve">Mukoviszidos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62350</wp:posOffset>
                </wp:positionH>
                <wp:positionV relativeFrom="paragraph">
                  <wp:posOffset>173355</wp:posOffset>
                </wp:positionV>
                <wp:extent cx="2830830" cy="88519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0830" cy="885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indeutige Stammbaumkonstellation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2 gesunde Elter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bekommen ein krankes Ki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pt;height:69.7pt;mso-wrap-distance-left:9.05pt;mso-wrap-distance-right:9.05pt;mso-wrap-distance-top:0pt;mso-wrap-distance-bottom:0pt;margin-top:13.65pt;mso-position-vertical-relative:text;margin-left:28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Eindeutige Stammbaumkonstellation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2 gesunde Eltern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bekommen ein krankes Ki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31720</wp:posOffset>
                </wp:positionH>
                <wp:positionV relativeFrom="paragraph">
                  <wp:posOffset>24130</wp:posOffset>
                </wp:positionV>
                <wp:extent cx="430530" cy="344805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  <w:szCs w:val="24"/>
                              </w:rPr>
                              <w:t>A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pt;height:27.15pt;mso-wrap-distance-left:9.05pt;mso-wrap-distance-right:9.05pt;mso-wrap-distance-top:0pt;mso-wrap-distance-bottom:0pt;margin-top:1.9pt;mso-position-vertical-relative:text;margin-left:18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4"/>
                          <w:szCs w:val="24"/>
                        </w:rPr>
                        <w:t>A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72740</wp:posOffset>
                </wp:positionH>
                <wp:positionV relativeFrom="paragraph">
                  <wp:posOffset>24130</wp:posOffset>
                </wp:positionV>
                <wp:extent cx="430530" cy="344805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  <w:szCs w:val="24"/>
                              </w:rPr>
                              <w:t>A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pt;height:27.15pt;mso-wrap-distance-left:9.05pt;mso-wrap-distance-right:9.05pt;mso-wrap-distance-top:0pt;mso-wrap-distance-bottom:0pt;margin-top:1.9pt;mso-position-vertical-relative:text;margin-left:22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4"/>
                          <w:szCs w:val="24"/>
                        </w:rPr>
                        <w:t>A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lbinismus</w:t>
      </w:r>
    </w:p>
    <w:p>
      <w:pPr>
        <w:pStyle w:val="Normal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31720</wp:posOffset>
                </wp:positionH>
                <wp:positionV relativeFrom="paragraph">
                  <wp:posOffset>50800</wp:posOffset>
                </wp:positionV>
                <wp:extent cx="906780" cy="1270"/>
                <wp:effectExtent l="635" t="14605" r="635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0720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3.6pt;margin-top:4pt;width:71.4pt;height:0.1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31720</wp:posOffset>
                </wp:positionH>
                <wp:positionV relativeFrom="paragraph">
                  <wp:posOffset>50800</wp:posOffset>
                </wp:positionV>
                <wp:extent cx="1270" cy="230505"/>
                <wp:effectExtent l="14605" t="635" r="1460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307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3.6pt;margin-top:4pt;width:0.1pt;height:18.1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85110</wp:posOffset>
                </wp:positionH>
                <wp:positionV relativeFrom="paragraph">
                  <wp:posOffset>50800</wp:posOffset>
                </wp:positionV>
                <wp:extent cx="1270" cy="230505"/>
                <wp:effectExtent l="14605" t="635" r="1460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307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9.3pt;margin-top:4pt;width:0.1pt;height:18.1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38500</wp:posOffset>
                </wp:positionH>
                <wp:positionV relativeFrom="paragraph">
                  <wp:posOffset>50800</wp:posOffset>
                </wp:positionV>
                <wp:extent cx="1270" cy="230505"/>
                <wp:effectExtent l="14605" t="635" r="1460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07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pt;margin-top:4pt;width:0.05pt;height:18.1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u w:val="single"/>
          <w:lang w:val="en-US" w:eastAsia="en-US"/>
        </w:rPr>
      </w:pPr>
      <w:r>
        <w:rPr>
          <w:rFonts w:cs="Arial" w:ascii="Arial" w:hAnsi="Arial"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02180</wp:posOffset>
                </wp:positionH>
                <wp:positionV relativeFrom="paragraph">
                  <wp:posOffset>46990</wp:posOffset>
                </wp:positionV>
                <wp:extent cx="259080" cy="229870"/>
                <wp:effectExtent l="14605" t="14605" r="15240" b="152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230040"/>
                        </a:xfrm>
                        <a:prstGeom prst="flowChartDelay">
                          <a:avLst/>
                        </a:prstGeom>
                        <a:solidFill>
                          <a:srgbClr val="0000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73.4pt;margin-top:3.7pt;width:20.35pt;height:18.05pt;mso-wrap-style:none;v-text-anchor:middle" type="_x0000_t135">
                <v:fill o:detectmouseclick="t" type="solid" color2="white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68550</wp:posOffset>
                </wp:positionH>
                <wp:positionV relativeFrom="paragraph">
                  <wp:posOffset>46990</wp:posOffset>
                </wp:positionV>
                <wp:extent cx="582930" cy="45974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♂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9pt;height:36.2pt;mso-wrap-distance-left:9.05pt;mso-wrap-distance-right:9.05pt;mso-wrap-distance-top:0pt;mso-wrap-distance-bottom:0pt;margin-top:3.7pt;mso-position-vertical-relative:text;margin-left:18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♂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37410</wp:posOffset>
                </wp:positionH>
                <wp:positionV relativeFrom="paragraph">
                  <wp:posOffset>12700</wp:posOffset>
                </wp:positionV>
                <wp:extent cx="430530" cy="344805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  <w:szCs w:val="24"/>
                              </w:rPr>
                              <w:t>a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pt;height:27.15pt;mso-wrap-distance-left:9.05pt;mso-wrap-distance-right:9.05pt;mso-wrap-distance-top:0pt;mso-wrap-distance-bottom:0pt;margin-top:1pt;mso-position-vertical-relative:text;margin-left:16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FF0000"/>
                          <w:sz w:val="24"/>
                          <w:szCs w:val="24"/>
                        </w:rPr>
                        <w:t>a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a heterozygote Genotypen gesund sind, die Krankheit jedoch übertragen können, kommt es bei Verwandtenehen sehr häufig zu kranken Kindern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Gonosomal-rezessive Erbkkrankheiten (Allel für Merkmal: X</w:t>
      </w:r>
      <w:r>
        <w:rPr>
          <w:rFonts w:cs="Arial" w:ascii="Arial" w:hAnsi="Arial"/>
          <w:sz w:val="32"/>
          <w:u w:val="single"/>
          <w:vertAlign w:val="subscript"/>
        </w:rPr>
        <w:t>a</w:t>
      </w:r>
      <w:r>
        <w:rPr>
          <w:rFonts w:cs="Arial" w:ascii="Arial" w:hAnsi="Arial"/>
          <w:sz w:val="32"/>
          <w:u w:val="single"/>
        </w:rPr>
        <w:t>)</w: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luterkrankhei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ot-Grün-Blindheit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iegt das rezessive, krankmachende Allel auf dem Abschnitt des X-Chromosoms, der beim Y-Chromosom fehlt (quasi immer der Fall), erkranken viel häufiger Männer als Frauen (rot-grün-blinde Männer in der EU: 8%, rot-grün-blinde Frauen: 0,4%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Frauen, die das rezessive Allel tragen, selbst aber gesund sind, bezeichnet man als </w:t>
      </w:r>
      <w:r>
        <w:rPr>
          <w:rFonts w:cs="Arial" w:ascii="Arial" w:hAnsi="Arial"/>
          <w:sz w:val="32"/>
          <w:u w:val="single"/>
        </w:rPr>
        <w:t>Konduktorin</w:t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400</wp:posOffset>
                </wp:positionH>
                <wp:positionV relativeFrom="paragraph">
                  <wp:posOffset>144145</wp:posOffset>
                </wp:positionV>
                <wp:extent cx="4956175" cy="3044825"/>
                <wp:effectExtent l="6350" t="127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56120" cy="3044880"/>
                          <a:chOff x="0" y="0"/>
                          <a:chExt cx="4956120" cy="3044880"/>
                        </a:xfrm>
                      </wpg:grpSpPr>
                      <wps:wsp>
                        <wps:cNvSpPr/>
                        <wps:spPr>
                          <a:xfrm>
                            <a:off x="0" y="5760"/>
                            <a:ext cx="2458800" cy="1384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231120"/>
                            <a:ext cx="259200" cy="230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1280" y="231120"/>
                            <a:ext cx="25920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622080" y="345600"/>
                            <a:ext cx="260280" cy="144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50960" y="345600"/>
                            <a:ext cx="1800" cy="3459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8440" y="690480"/>
                            <a:ext cx="906840" cy="144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7720" y="691200"/>
                            <a:ext cx="1440" cy="2307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50960" y="691200"/>
                            <a:ext cx="1800" cy="2307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04560" y="691200"/>
                            <a:ext cx="1440" cy="2307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04920" y="690480"/>
                            <a:ext cx="907200" cy="144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57800" y="691200"/>
                            <a:ext cx="1800" cy="2307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11040" y="691200"/>
                            <a:ext cx="1800" cy="2307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8840" y="920880"/>
                            <a:ext cx="259200" cy="230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" y="920880"/>
                            <a:ext cx="259200" cy="230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5680" y="920880"/>
                            <a:ext cx="259200" cy="230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8920" y="920880"/>
                            <a:ext cx="259200" cy="230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2520" y="920880"/>
                            <a:ext cx="259200" cy="230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9440" y="5040"/>
                            <a:ext cx="495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de-DE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FF0000"/>
                                  <w:lang w:val="de-DE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de-DE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0"/>
                            <a:ext cx="57924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de-DE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FF0000"/>
                                  <w:lang w:val="de-DE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de-DE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FF0000"/>
                                  <w:lang w:val="de-DE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360" y="1115640"/>
                            <a:ext cx="495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de-DE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FF0000"/>
                                  <w:lang w:val="de-DE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de-DE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880" y="1124640"/>
                            <a:ext cx="495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de-DE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FF0000"/>
                                  <w:lang w:val="de-DE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de-DE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7280" y="1124640"/>
                            <a:ext cx="495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de-DE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FF0000"/>
                                  <w:lang w:val="de-DE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de-DE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9560" y="1115640"/>
                            <a:ext cx="495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de-DE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FF0000"/>
                                  <w:lang w:val="de-DE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de-DE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9640" y="1124640"/>
                            <a:ext cx="62748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de-DE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FF0000"/>
                                  <w:lang w:val="de-DE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de-DE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FF0000"/>
                                  <w:lang w:val="de-DE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3600" y="426600"/>
                            <a:ext cx="2244240" cy="88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Hinwei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(!) im Stammbaum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Es sind deutlich mehr Männer als Frauen betroff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1871280"/>
                            <a:ext cx="3116520" cy="88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Eindeutiger Ausschlus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 im Stammbaum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Eine kranke Frau bekommt einen gesunden Sohn (Vater krank oder gesund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160" y="2658240"/>
                            <a:ext cx="1262880" cy="38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de-DE" w:bidi="ar-SA"/>
                                </w:rPr>
                                <w:t>unmöglic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77520" y="1772280"/>
                            <a:ext cx="1461600" cy="1230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6320" y="2002320"/>
                            <a:ext cx="259200" cy="23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4360" y="2002320"/>
                            <a:ext cx="259200" cy="23004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4025160" y="2116440"/>
                            <a:ext cx="259920" cy="180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54040" y="2116440"/>
                            <a:ext cx="1440" cy="3459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01160" y="2461320"/>
                            <a:ext cx="907200" cy="180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00800" y="2462040"/>
                            <a:ext cx="1440" cy="2307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54040" y="2462040"/>
                            <a:ext cx="1440" cy="2307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07280" y="2462040"/>
                            <a:ext cx="1800" cy="2307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48880" y="2691720"/>
                            <a:ext cx="259200" cy="2300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6880" y="1771560"/>
                            <a:ext cx="62748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de-DE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FF0000"/>
                                  <w:lang w:val="de-DE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de-DE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FF0000"/>
                                  <w:lang w:val="de-DE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6840" y="1760400"/>
                            <a:ext cx="89928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de-DE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FF0000"/>
                                  <w:lang w:val="de-DE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de-DE" w:bidi="ar-SA"/>
                                </w:rPr>
                                <w:t>Y/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FF0000"/>
                                  <w:lang w:val="de-DE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de-DE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400840" y="2801880"/>
                            <a:ext cx="1090440" cy="144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pt;margin-top:11.35pt;width:390.25pt;height:239.75pt" coordorigin="40,227" coordsize="7805,4795">
                <v:roundrect id="shape_0" fillcolor="white" stroked="t" o:allowincell="f" style="position:absolute;left:40;top:236;width:3871;height:2180;mso-wrap-style:none;v-text-anchor:middle">
                  <v:fill o:detectmouseclick="t" type="solid" color2="black"/>
                  <v:stroke color="black" weight="12600" joinstyle="miter" endcap="flat"/>
                  <w10:wrap type="none"/>
                </v:roundrect>
                <v:oval id="shape_0" fillcolor="white" stroked="t" o:allowincell="f" style="position:absolute;left:612;top:591;width:407;height:361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rect id="shape_0" fillcolor="white" stroked="t" o:allowincell="f" style="position:absolute;left:1428;top:591;width:407;height:361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shape id="shape_0" stroked="t" o:allowincell="f" style="position:absolute;left:1020;top:771;width:409;height:1" type="_x0000_t32">
                  <v:stroke color="black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1223;top:771;width:2;height:544" type="_x0000_t32">
                  <v:stroke color="black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510;top:1314;width:1427;height:1" type="_x0000_t32">
                  <v:stroke color="black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509;top:1315;width:1;height:362" type="_x0000_t32">
                  <v:stroke color="black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1223;top:1315;width:2;height:362" type="_x0000_t32">
                  <v:stroke color="black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1937;top:1315;width:1;height:362" type="_x0000_t32">
                  <v:stroke color="black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1938;top:1314;width:1428;height:1" type="_x0000_t32">
                  <v:stroke color="black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2651;top:1315;width:2;height:362" type="_x0000_t32">
                  <v:stroke color="black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3365;top:1315;width:2;height:362" type="_x0000_t32">
                  <v:stroke color="black" weight="28440" joinstyle="miter" endcap="flat"/>
                  <v:fill o:detectmouseclick="t" on="false"/>
                  <w10:wrap type="none"/>
                </v:shape>
                <v:rect id="shape_0" fillcolor="black" stroked="t" o:allowincell="f" style="position:absolute;left:306;top:1677;width:407;height:361;mso-wrap-style:none;v-text-anchor:middle">
                  <v:fill o:detectmouseclick="t" type="solid" color2="white"/>
                  <v:stroke color="black" weight="25560" joinstyle="miter" endcap="flat"/>
                  <w10:wrap type="none"/>
                </v:rect>
                <v:rect id="shape_0" fillcolor="black" stroked="t" o:allowincell="f" style="position:absolute;left:1020;top:1677;width:407;height:361;mso-wrap-style:none;v-text-anchor:middle">
                  <v:fill o:detectmouseclick="t" type="solid" color2="white"/>
                  <v:stroke color="black" weight="25560" joinstyle="miter" endcap="flat"/>
                  <w10:wrap type="none"/>
                </v:rect>
                <v:rect id="shape_0" fillcolor="black" stroked="t" o:allowincell="f" style="position:absolute;left:1734;top:1677;width:407;height:361;mso-wrap-style:none;v-text-anchor:middle">
                  <v:fill o:detectmouseclick="t" type="solid" color2="white"/>
                  <v:stroke color="black" weight="25560" joinstyle="miter" endcap="flat"/>
                  <w10:wrap type="none"/>
                </v:rect>
                <v:rect id="shape_0" fillcolor="black" stroked="t" o:allowincell="f" style="position:absolute;left:2448;top:1677;width:407;height:361;mso-wrap-style:none;v-text-anchor:middle">
                  <v:fill o:detectmouseclick="t" type="solid" color2="white"/>
                  <v:stroke color="black" weight="25560" joinstyle="miter" endcap="flat"/>
                  <w10:wrap type="none"/>
                </v:rect>
                <v:oval id="shape_0" fillcolor="white" stroked="t" o:allowincell="f" style="position:absolute;left:3162;top:1677;width:407;height:361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46;top:235;width:779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FF0000"/>
                            <w:lang w:val="de-DE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" w:hAnsi="Arial" w:eastAsia="Times New Roman" w:cs="Arial"/>
                            <w:color w:val="FF0000"/>
                            <w:lang w:val="de-DE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FF0000"/>
                            <w:lang w:val="de-DE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;top:227;width:911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FF0000"/>
                            <w:lang w:val="de-DE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" w:hAnsi="Arial" w:eastAsia="Times New Roman" w:cs="Arial"/>
                            <w:color w:val="FF0000"/>
                            <w:lang w:val="de-DE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FF0000"/>
                            <w:lang w:val="de-DE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" w:hAnsi="Arial" w:eastAsia="Times New Roman" w:cs="Arial"/>
                            <w:color w:val="FF0000"/>
                            <w:lang w:val="de-DE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;top:1984;width:779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FF0000"/>
                            <w:lang w:val="de-DE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" w:hAnsi="Arial" w:eastAsia="Times New Roman" w:cs="Arial"/>
                            <w:color w:val="FF0000"/>
                            <w:lang w:val="de-DE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FF0000"/>
                            <w:lang w:val="de-DE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5;top:1998;width:779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FF0000"/>
                            <w:lang w:val="de-DE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" w:hAnsi="Arial" w:eastAsia="Times New Roman" w:cs="Arial"/>
                            <w:color w:val="FF0000"/>
                            <w:lang w:val="de-DE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FF0000"/>
                            <w:lang w:val="de-DE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7;top:1998;width:779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FF0000"/>
                            <w:lang w:val="de-DE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" w:hAnsi="Arial" w:eastAsia="Times New Roman" w:cs="Arial"/>
                            <w:color w:val="FF0000"/>
                            <w:lang w:val="de-DE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FF0000"/>
                            <w:lang w:val="de-DE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92;top:1984;width:779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FF0000"/>
                            <w:lang w:val="de-DE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" w:hAnsi="Arial" w:eastAsia="Times New Roman" w:cs="Arial"/>
                            <w:color w:val="FF0000"/>
                            <w:lang w:val="de-DE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FF0000"/>
                            <w:lang w:val="de-DE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16;top:1998;width:987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FF0000"/>
                            <w:lang w:val="de-DE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" w:hAnsi="Arial" w:eastAsia="Times New Roman" w:cs="Arial"/>
                            <w:color w:val="FF0000"/>
                            <w:lang w:val="de-DE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FF0000"/>
                            <w:lang w:val="de-DE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" w:hAnsi="Arial" w:eastAsia="Times New Roman" w:cs="Arial"/>
                            <w:color w:val="FF0000"/>
                            <w:lang w:val="de-DE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14;top:899;width:3533;height:1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Hinwei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(!) im Stammbaum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Es sind deutlich mehr Männer als Frauen betroffe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9;top:3174;width:4907;height:1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Eindeutiger Ausschlus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 im Stammbaum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Eine kranke Frau bekommt einen gesunden Sohn (Vater krank oder gesund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82;top:4413;width:1988;height:6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FF0000"/>
                            <w:lang w:val="de-DE" w:bidi="ar-SA"/>
                          </w:rPr>
                          <w:t>unmögli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fillcolor="white" stroked="t" o:allowincell="f" style="position:absolute;left:5359;top:3018;width:2301;height:1936;mso-wrap-style:none;v-text-anchor:middle">
                  <v:fill o:detectmouseclick="t" type="solid" color2="black"/>
                  <v:stroke color="black" weight="12600" joinstyle="miter" endcap="flat"/>
                  <w10:wrap type="none"/>
                </v:roundrect>
                <v:oval id="shape_0" fillcolor="black" stroked="t" o:allowincell="f" style="position:absolute;left:5971;top:3380;width:407;height:361;mso-wrap-style:none;v-text-anchor:middle">
                  <v:fill o:detectmouseclick="t" type="solid" color2="white"/>
                  <v:stroke color="black" weight="25560" joinstyle="miter" endcap="flat"/>
                  <w10:wrap type="none"/>
                </v:oval>
                <v:rect id="shape_0" stroked="t" o:allowincell="f" style="position:absolute;left:6787;top:3380;width:407;height:361;mso-wrap-style:none;v-text-anchor:middle">
                  <v:imagedata r:id="rId3" o:detectmouseclick="t"/>
                  <v:stroke color="black" weight="25560" joinstyle="miter" endcap="flat"/>
                  <w10:wrap type="none"/>
                </v:rect>
                <v:shape id="shape_0" stroked="t" o:allowincell="f" style="position:absolute;left:6379;top:3560;width:408;height:2" type="_x0000_t32">
                  <v:stroke color="black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6582;top:3560;width:1;height:544" type="_x0000_t32">
                  <v:stroke color="black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5869;top:4103;width:1428;height:2" type="_x0000_t32">
                  <v:stroke color="black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5868;top:4104;width:1;height:362" type="_x0000_t32">
                  <v:stroke color="black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6582;top:4104;width:1;height:362" type="_x0000_t32">
                  <v:stroke color="black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7296;top:4104;width:2;height:362" type="_x0000_t32">
                  <v:stroke color="black" weight="28440" joinstyle="miter" endcap="flat"/>
                  <v:fill o:detectmouseclick="t" on="false"/>
                  <w10:wrap type="none"/>
                </v:shape>
                <v:rect id="shape_0" stroked="t" o:allowincell="f" style="position:absolute;left:5629;top:4466;width:407;height:361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shape id="shape_0" stroked="f" o:allowincell="f" style="position:absolute;left:5799;top:3017;width:987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FF0000"/>
                            <w:lang w:val="de-DE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" w:hAnsi="Arial" w:eastAsia="Times New Roman" w:cs="Arial"/>
                            <w:color w:val="FF0000"/>
                            <w:lang w:val="de-DE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FF0000"/>
                            <w:lang w:val="de-DE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" w:hAnsi="Arial" w:eastAsia="Times New Roman" w:cs="Arial"/>
                            <w:color w:val="FF0000"/>
                            <w:lang w:val="de-DE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29;top:2999;width:1415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FF0000"/>
                            <w:lang w:val="de-DE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" w:hAnsi="Arial" w:eastAsia="Times New Roman" w:cs="Arial"/>
                            <w:color w:val="FF0000"/>
                            <w:lang w:val="de-DE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FF0000"/>
                            <w:lang w:val="de-DE" w:bidi="ar-SA"/>
                          </w:rPr>
                          <w:t>Y/X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" w:hAnsi="Arial" w:eastAsia="Times New Roman" w:cs="Arial"/>
                            <w:color w:val="FF0000"/>
                            <w:lang w:val="de-DE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FF0000"/>
                            <w:lang w:val="de-DE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821;top:4639;width:1716;height:1" type="_x0000_t32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Der kodominante Erbgang der Blutgruppen (AB0-System)</w:t>
      </w:r>
    </w:p>
    <w:p>
      <w:pPr>
        <w:pStyle w:val="Normal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Es existieren die Allele A, B und 0 (</w:t>
      </w:r>
      <w:r>
        <w:rPr>
          <w:rFonts w:cs="Arial" w:ascii="Arial" w:hAnsi="Arial"/>
          <w:b/>
          <w:sz w:val="32"/>
          <w:szCs w:val="32"/>
        </w:rPr>
        <w:t>multiple Allelie</w:t>
      </w:r>
      <w:r>
        <w:rPr>
          <w:rFonts w:cs="Arial" w:ascii="Arial" w:hAnsi="Arial"/>
          <w:sz w:val="32"/>
          <w:szCs w:val="32"/>
        </w:rPr>
        <w:t xml:space="preserve">, wenn mehr als Allele für ein Gen vorhanden). A und B verhalten sich </w:t>
      </w:r>
      <w:r>
        <w:rPr>
          <w:rFonts w:cs="Arial" w:ascii="Arial" w:hAnsi="Arial"/>
          <w:b/>
          <w:sz w:val="32"/>
          <w:szCs w:val="32"/>
        </w:rPr>
        <w:t>kodominant</w:t>
      </w:r>
      <w:r>
        <w:rPr>
          <w:rFonts w:cs="Arial" w:ascii="Arial" w:hAnsi="Arial"/>
          <w:sz w:val="32"/>
          <w:szCs w:val="32"/>
        </w:rPr>
        <w:t>. Liegen beide Allele vor, kommen auch beide zur Ausprägung. Beide sind dominant über 0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Einzug1x1cm"/>
        <w:tabs>
          <w:tab w:val="left" w:pos="567" w:leader="none"/>
          <w:tab w:val="left" w:pos="1701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efinitionen</w:t>
      </w:r>
    </w:p>
    <w:p>
      <w:pPr>
        <w:pStyle w:val="Einzug1x1cm"/>
        <w:tabs>
          <w:tab w:val="left" w:pos="567" w:leader="none"/>
          <w:tab w:val="left" w:pos="1701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Einzug1x1cm"/>
        <w:tabs>
          <w:tab w:val="left" w:pos="567" w:leader="none"/>
          <w:tab w:val="left" w:pos="1701" w:leader="none"/>
        </w:tabs>
        <w:ind w:left="1416" w:hanging="1416"/>
        <w:rPr/>
      </w:pPr>
      <w:r>
        <w:rPr>
          <w:rFonts w:cs="Arial" w:ascii="Arial" w:hAnsi="Arial"/>
          <w:b/>
          <w:sz w:val="32"/>
          <w:szCs w:val="32"/>
        </w:rPr>
        <w:t>Antigen</w:t>
      </w:r>
      <w:r>
        <w:rPr>
          <w:rFonts w:cs="Arial" w:ascii="Arial" w:hAnsi="Arial"/>
          <w:sz w:val="32"/>
          <w:szCs w:val="32"/>
        </w:rPr>
        <w:t>:</w:t>
        <w:tab/>
        <w:t>Glucoprotein-Makromoleküle, die an der Oberfläche der Erythrozyten lokalisiert sind</w:t>
      </w:r>
    </w:p>
    <w:p>
      <w:pPr>
        <w:pStyle w:val="Einzug1x1cm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Einzug1x1cm"/>
        <w:rPr/>
      </w:pPr>
      <w:r>
        <w:rPr>
          <w:rFonts w:cs="Arial" w:ascii="Arial" w:hAnsi="Arial"/>
          <w:b/>
          <w:sz w:val="32"/>
          <w:szCs w:val="32"/>
        </w:rPr>
        <w:t>Antikörper</w:t>
      </w:r>
      <w:r>
        <w:rPr>
          <w:rFonts w:cs="Arial" w:ascii="Arial" w:hAnsi="Arial"/>
          <w:sz w:val="32"/>
          <w:szCs w:val="32"/>
        </w:rPr>
        <w:t>: im Serum enthaltene Eiweiße</w:t>
      </w:r>
    </w:p>
    <w:p>
      <w:pPr>
        <w:pStyle w:val="Einzug1x1cm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Einzug1x1cm"/>
        <w:ind w:left="2832" w:hanging="2832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gglutination</w:t>
      </w:r>
      <w:r>
        <w:rPr>
          <w:rFonts w:cs="Arial" w:ascii="Arial" w:hAnsi="Arial"/>
          <w:sz w:val="32"/>
          <w:szCs w:val="32"/>
        </w:rPr>
        <w:t>:</w:t>
        <w:tab/>
        <w:t>Antigen-Antikörperreaktion, die zur Verklumpung der Erythrozyten führt</w:t>
      </w:r>
    </w:p>
    <w:p>
      <w:pPr>
        <w:pStyle w:val="Einzug1x1cm"/>
        <w:ind w:left="2832" w:hanging="2832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r menschliche Körper produziert gegen alle Oberflächen (Antigene), die er nicht kennt (die er nicht selbst besitzt) Antikörper!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in Mensch mit der Blutgruppe A besitzt selbst Antigene (Oberflächen) des Typs A, folglich produziert er keine Antikörper gegen A!</w:t>
      </w:r>
    </w:p>
    <w:p>
      <w:pPr>
        <w:pStyle w:val="Einzug1x1cm"/>
        <w:ind w:left="2832" w:hanging="2832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tbl>
      <w:tblPr>
        <w:tblW w:w="49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7"/>
        <w:gridCol w:w="1331"/>
        <w:gridCol w:w="1758"/>
      </w:tblGrid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nzug1x3cm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  <w:t>Blutgruppe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nzug1x3cm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  <w:t>Antigen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nzug1x3cm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  <w:t>Antikörper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nzug1x3cm"/>
              <w:ind w:left="0" w:hanging="0"/>
              <w:jc w:val="center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t>A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nzug1x3cm"/>
              <w:ind w:left="0" w:hanging="0"/>
              <w:jc w:val="center"/>
              <w:rPr>
                <w:rFonts w:ascii="Arial" w:hAnsi="Arial" w:cs="Arial"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color w:val="FF0000"/>
                <w:sz w:val="32"/>
                <w:szCs w:val="32"/>
              </w:rPr>
              <w:t>A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nzug1x3cm"/>
              <w:ind w:left="0" w:hanging="0"/>
              <w:jc w:val="center"/>
              <w:rPr>
                <w:rFonts w:ascii="Arial" w:hAnsi="Arial" w:cs="Arial"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color w:val="FF0000"/>
                <w:sz w:val="32"/>
                <w:szCs w:val="32"/>
              </w:rPr>
              <w:t>B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nzug1x3cm"/>
              <w:ind w:left="0" w:hanging="0"/>
              <w:jc w:val="center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t>B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nzug1x3cm"/>
              <w:ind w:left="0" w:hanging="0"/>
              <w:jc w:val="center"/>
              <w:rPr>
                <w:rFonts w:ascii="Arial" w:hAnsi="Arial" w:cs="Arial"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color w:val="FF0000"/>
                <w:sz w:val="32"/>
                <w:szCs w:val="32"/>
              </w:rPr>
              <w:t>B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nzug1x3cm"/>
              <w:ind w:left="0" w:hanging="0"/>
              <w:jc w:val="center"/>
              <w:rPr>
                <w:rFonts w:ascii="Arial" w:hAnsi="Arial" w:cs="Arial"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color w:val="FF0000"/>
                <w:sz w:val="32"/>
                <w:szCs w:val="32"/>
              </w:rPr>
              <w:t>A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nzug1x3cm"/>
              <w:ind w:left="0" w:hanging="0"/>
              <w:jc w:val="center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t>AB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nzug1x3cm"/>
              <w:ind w:left="0" w:hanging="0"/>
              <w:jc w:val="center"/>
              <w:rPr>
                <w:rFonts w:ascii="Arial" w:hAnsi="Arial" w:cs="Arial"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color w:val="FF0000"/>
                <w:sz w:val="32"/>
                <w:szCs w:val="32"/>
              </w:rPr>
              <w:t>AB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nzug1x3cm"/>
              <w:ind w:left="0" w:hanging="0"/>
              <w:jc w:val="center"/>
              <w:rPr>
                <w:rFonts w:ascii="Arial" w:hAnsi="Arial" w:cs="Arial"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color w:val="FF0000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nzug1x3cm"/>
              <w:ind w:left="0" w:hanging="0"/>
              <w:jc w:val="center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t>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nzug1x3cm"/>
              <w:ind w:left="0" w:hanging="0"/>
              <w:jc w:val="center"/>
              <w:rPr>
                <w:rFonts w:ascii="Arial" w:hAnsi="Arial" w:cs="Arial"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color w:val="FF0000"/>
                <w:sz w:val="32"/>
                <w:szCs w:val="32"/>
              </w:rPr>
              <w:t>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nzug1x3cm"/>
              <w:ind w:left="0" w:hanging="0"/>
              <w:jc w:val="center"/>
              <w:rPr>
                <w:rFonts w:ascii="Arial" w:hAnsi="Arial" w:cs="Arial"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color w:val="FF0000"/>
                <w:sz w:val="32"/>
                <w:szCs w:val="32"/>
              </w:rPr>
              <w:t>A u. B</w:t>
            </w:r>
          </w:p>
        </w:tc>
      </w:tr>
    </w:tbl>
    <w:p>
      <w:pPr>
        <w:pStyle w:val="Einzug1x3cm"/>
        <w:ind w:left="0" w:hanging="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Einzug1x3cm"/>
        <w:ind w:left="0" w:hanging="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tbl>
      <w:tblPr>
        <w:tblW w:w="98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7"/>
        <w:gridCol w:w="3990"/>
        <w:gridCol w:w="3990"/>
      </w:tblGrid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nzug1x3cm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  <w:t>Blutgruppe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nzug1x3cm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  <w:t>Serum der Blutgruppe A</w:t>
            </w:r>
          </w:p>
          <w:p>
            <w:pPr>
              <w:pStyle w:val="Einzug1x3cm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</w:r>
          </w:p>
          <w:p>
            <w:pPr>
              <w:pStyle w:val="Einzug1x3cm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  <w:t xml:space="preserve">mit Antikörpern </w:t>
            </w:r>
          </w:p>
          <w:p>
            <w:pPr>
              <w:pStyle w:val="Einzug1x3cm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  <w:t xml:space="preserve">gegen B </w:t>
            </w:r>
          </w:p>
          <w:p>
            <w:pPr>
              <w:pStyle w:val="Einzug1x3cm"/>
              <w:ind w:left="0" w:hanging="0"/>
              <w:jc w:val="center"/>
              <w:rPr>
                <w:rFonts w:ascii="Arial" w:hAnsi="Arial" w:eastAsia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i/>
                <w:sz w:val="32"/>
                <w:szCs w:val="32"/>
              </w:rPr>
              <w:t xml:space="preserve"> </w:t>
            </w:r>
          </w:p>
          <w:p>
            <w:pPr>
              <w:pStyle w:val="Einzug1x3cm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  <w:t>auch Anti-B-Serum genannt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nzug1x3cm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  <w:t>Serum der Blutgruppe B</w:t>
            </w:r>
          </w:p>
          <w:p>
            <w:pPr>
              <w:pStyle w:val="Einzug1x3cm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</w:r>
          </w:p>
          <w:p>
            <w:pPr>
              <w:pStyle w:val="Einzug1x3cm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  <w:t xml:space="preserve">mit Antikörpern </w:t>
            </w:r>
          </w:p>
          <w:p>
            <w:pPr>
              <w:pStyle w:val="Einzug1x3cm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  <w:t>gegen A</w:t>
            </w:r>
          </w:p>
          <w:p>
            <w:pPr>
              <w:pStyle w:val="Einzug1x3cm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</w:r>
          </w:p>
          <w:p>
            <w:pPr>
              <w:pStyle w:val="Einzug1x3cm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  <w:t>auch Anti-A-Serum genannt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nzug1x3cm"/>
              <w:ind w:left="0" w:hanging="0"/>
              <w:jc w:val="center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t>A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nzug1x3cm"/>
              <w:ind w:left="0" w:hanging="0"/>
              <w:jc w:val="center"/>
              <w:rPr>
                <w:rFonts w:ascii="Arial" w:hAnsi="Arial" w:cs="Arial"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color w:val="FF0000"/>
                <w:sz w:val="32"/>
                <w:szCs w:val="32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nzug1x3cm"/>
              <w:ind w:left="0" w:hanging="0"/>
              <w:jc w:val="center"/>
              <w:rPr>
                <w:rFonts w:ascii="Arial" w:hAnsi="Arial" w:cs="Arial"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color w:val="FF0000"/>
                <w:sz w:val="32"/>
                <w:szCs w:val="32"/>
              </w:rPr>
              <w:t>+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nzug1x3cm"/>
              <w:ind w:left="0" w:hanging="0"/>
              <w:jc w:val="center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t>B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nzug1x3cm"/>
              <w:ind w:left="0" w:hanging="0"/>
              <w:jc w:val="center"/>
              <w:rPr>
                <w:rFonts w:ascii="Arial" w:hAnsi="Arial" w:cs="Arial"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color w:val="FF0000"/>
                <w:sz w:val="32"/>
                <w:szCs w:val="32"/>
              </w:rPr>
              <w:t>+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nzug1x3cm"/>
              <w:ind w:left="0" w:hanging="0"/>
              <w:jc w:val="center"/>
              <w:rPr>
                <w:rFonts w:ascii="Arial" w:hAnsi="Arial" w:cs="Arial"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color w:val="FF0000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nzug1x3cm"/>
              <w:ind w:left="0" w:hanging="0"/>
              <w:jc w:val="center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t>AB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nzug1x3cm"/>
              <w:ind w:left="0" w:hanging="0"/>
              <w:jc w:val="center"/>
              <w:rPr>
                <w:rFonts w:ascii="Arial" w:hAnsi="Arial" w:cs="Arial"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color w:val="FF0000"/>
                <w:sz w:val="32"/>
                <w:szCs w:val="32"/>
              </w:rPr>
              <w:t>+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nzug1x3cm"/>
              <w:ind w:left="0" w:hanging="0"/>
              <w:jc w:val="center"/>
              <w:rPr>
                <w:rFonts w:ascii="Arial" w:hAnsi="Arial" w:cs="Arial"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color w:val="FF0000"/>
                <w:sz w:val="32"/>
                <w:szCs w:val="32"/>
              </w:rPr>
              <w:t>+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nzug1x3cm"/>
              <w:ind w:left="0" w:hanging="0"/>
              <w:jc w:val="center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t>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nzug1x3cm"/>
              <w:ind w:left="0" w:hanging="0"/>
              <w:jc w:val="center"/>
              <w:rPr>
                <w:rFonts w:ascii="Arial" w:hAnsi="Arial" w:cs="Arial"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color w:val="FF0000"/>
                <w:sz w:val="32"/>
                <w:szCs w:val="32"/>
              </w:rPr>
              <w:t>-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nzug1x3cm"/>
              <w:ind w:left="0" w:hanging="0"/>
              <w:jc w:val="center"/>
              <w:rPr>
                <w:rFonts w:ascii="Arial" w:hAnsi="Arial" w:cs="Arial"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color w:val="FF0000"/>
                <w:sz w:val="32"/>
                <w:szCs w:val="32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inzug1x1cm">
    <w:name w:val="Einzug1x.1cm"/>
    <w:basedOn w:val="Normal"/>
    <w:qFormat/>
    <w:pPr>
      <w:tabs>
        <w:tab w:val="clear" w:pos="708"/>
        <w:tab w:val="left" w:pos="567" w:leader="none"/>
      </w:tabs>
      <w:spacing w:lineRule="exact" w:line="300"/>
      <w:ind w:left="567" w:hanging="567"/>
      <w:jc w:val="both"/>
    </w:pPr>
    <w:rPr>
      <w:sz w:val="24"/>
    </w:rPr>
  </w:style>
  <w:style w:type="paragraph" w:styleId="Einzug1x3cm">
    <w:name w:val="Einzug1x.3cm"/>
    <w:basedOn w:val="Normal"/>
    <w:qFormat/>
    <w:pPr>
      <w:tabs>
        <w:tab w:val="clear" w:pos="708"/>
        <w:tab w:val="left" w:pos="1701" w:leader="none"/>
      </w:tabs>
      <w:spacing w:lineRule="exact" w:line="300"/>
      <w:ind w:left="1701" w:hanging="1701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3_hoch_klei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6:55:00Z</dcterms:created>
  <dc:creator>tl</dc:creator>
  <dc:description/>
  <cp:keywords/>
  <dc:language>en-US</dc:language>
  <cp:lastModifiedBy>tl</cp:lastModifiedBy>
  <dcterms:modified xsi:type="dcterms:W3CDTF">2008-11-24T16:57:00Z</dcterms:modified>
  <cp:revision>1</cp:revision>
  <dc:subject/>
  <dc:title/>
</cp:coreProperties>
</file>